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93307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9135445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